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6;58b8f3e7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